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2229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5607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4776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308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3400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1993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2078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5587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7269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1960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179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498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5189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5425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2232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2679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192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