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87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237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1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0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071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71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48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4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5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68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78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69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8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34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