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988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741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581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777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094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996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982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491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6074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782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49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66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147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