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668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3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72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24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327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864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50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181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132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673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099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86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256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58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784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2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60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