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4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22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878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333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85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567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87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04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84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83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509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270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00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58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779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