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4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12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58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163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58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77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172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740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357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52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13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24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