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28724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36807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2065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4848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4438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3959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79935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0837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6673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0022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4020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8541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121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8431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8866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5423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63008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