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77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59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202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588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12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0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522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93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32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545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00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13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29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424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92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