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9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413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1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752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09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43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90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133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54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07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448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455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28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