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66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737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77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976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337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08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723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14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14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901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124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572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228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25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432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323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593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