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339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814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44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751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022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915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887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750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108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337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271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683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680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505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654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