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39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74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533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750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104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13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48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617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436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152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100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425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846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