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219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986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87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745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08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58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744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24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866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973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970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937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561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545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338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002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517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