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131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687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165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788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360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402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231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755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827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63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409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543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53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474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949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