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6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27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6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73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1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827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57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8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02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2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2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17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14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