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2210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186852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530215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204530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536299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067376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212825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808638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196560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046499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55037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09030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240834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306458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836273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19428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404235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