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193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490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614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942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919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692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075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291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109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277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435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81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318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170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6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