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124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961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002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95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400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928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627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632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403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419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636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589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69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