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482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964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677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714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628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566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334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923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766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516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894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613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241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95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678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929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682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