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44606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19358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48637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42220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49908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92611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84275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2311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96007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18005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71815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23576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95043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42069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98815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