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17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12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748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779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867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156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805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624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159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855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69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332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519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