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84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44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60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52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437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055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0865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17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241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16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80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29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827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03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11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218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