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756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591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116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85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466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915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293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162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835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709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01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114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28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781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758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