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22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86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18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38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83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850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11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31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36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048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9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01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560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