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700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513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89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035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976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34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91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62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2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2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04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96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47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84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52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40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88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