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649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227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52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14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575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90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714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55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153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27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55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49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8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148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02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