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250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744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604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339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500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058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938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645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475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56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823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856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231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