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354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880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015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376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223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089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400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66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41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867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123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54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17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693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255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191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606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