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40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89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742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946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77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8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65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45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510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6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11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03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44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299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57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