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1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10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822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119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47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16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75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20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852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87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4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1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377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