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859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950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6216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317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757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668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1173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191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486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092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912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177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988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978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899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6897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609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