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5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25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54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265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14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594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67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85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34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65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52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79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923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09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138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