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880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9531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642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944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706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630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054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547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087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873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368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202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619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