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387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124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047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513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93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423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209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456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149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919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145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184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781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752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406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209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443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