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40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7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95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905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676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80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030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15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763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715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57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112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287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856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826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