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278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4574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5867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3311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234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0260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8562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5422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7087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1019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266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999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4076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