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183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472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91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5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088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714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689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586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034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58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806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740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34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448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734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198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610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