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287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703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432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072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870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325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345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797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235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176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753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842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231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96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781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