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398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832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858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274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22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939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46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91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656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277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894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531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214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