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536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88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421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502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770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398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157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664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500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256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199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321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097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994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55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93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318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