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01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11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21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4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137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439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84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64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400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118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111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13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45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79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