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879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19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42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542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58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698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76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66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6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91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8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6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98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