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27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173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202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241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453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746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33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256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081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977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422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319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60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608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612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