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97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526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158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28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45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68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870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612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376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815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151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778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210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