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0625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0668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414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7424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5353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99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2658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35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129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6338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076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126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6906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416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0309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9206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4912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