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633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343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592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473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827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369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111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288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596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702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836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048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40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228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228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