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6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42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8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51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15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76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30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87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58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6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77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428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