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66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86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51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127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092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2603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198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896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734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208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991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199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719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746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064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966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391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