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66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939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1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80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8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30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78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74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5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46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2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75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2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