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43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3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27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3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90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00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52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449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984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0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87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